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eading2"/>
        <w:ind w:left="360" w:hanging="0"/>
        <w:rPr/>
      </w:pPr>
      <w:r>
        <w:rPr/>
        <w:t>FINANSE LOKALNE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Co to jest substydialność</w:t>
      </w:r>
    </w:p>
    <w:p>
      <w:pPr>
        <w:pStyle w:val="Normal"/>
        <w:ind w:left="708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tosunek państwa do społeczności lokalnej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Na czym polega negatywny i pozytywny aspekt zasady substydialności</w:t>
      </w:r>
    </w:p>
    <w:p>
      <w:pPr>
        <w:pStyle w:val="Normal"/>
        <w:numPr>
          <w:ilvl w:val="1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egatywny – państwo nie powinno hamować żadnych inicjatyw społecznych (obywatelskich)</w:t>
      </w:r>
    </w:p>
    <w:p>
      <w:pPr>
        <w:pStyle w:val="Normal"/>
        <w:numPr>
          <w:ilvl w:val="1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zytywny – państwo powinno pobudzać, inicjować, wspierać inicjatywy społeczne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Proszę wyjaśnić co to jest Europejska Karta Samorządu Terytorialnego</w:t>
      </w:r>
    </w:p>
    <w:p>
      <w:pPr>
        <w:pStyle w:val="TextBodyInden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Zbiór 31 zasad – standardów legislacyjnych dla jednostek samorządu terytorialnego stopnia podstawowego. Kartę stworzyła Rada Europy 11.10.1985 roku w Strasburgu. Międzynarodowa konwencja wiążąca państwa europejskie, które ją ratyfikowały celem respektowania norm służących ochronie i rozwojowi praw samorządów lokalnych oraz warunków i zasad finansowania samorządu lokalnego. 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W którym roku przyjęła Polska Europejską Kartę Samorządu Terytorialnego (EKST)</w:t>
      </w:r>
    </w:p>
    <w:p>
      <w:pPr>
        <w:pStyle w:val="Normal"/>
        <w:ind w:left="708" w:hanging="0"/>
        <w:jc w:val="both"/>
        <w:rPr/>
      </w:pPr>
      <w:r>
        <w:rPr>
          <w:rFonts w:cs="Verdana" w:ascii="Verdana" w:hAnsi="Verdana"/>
          <w:sz w:val="20"/>
        </w:rPr>
        <w:t xml:space="preserve">W roku 1993 Polska podpisała Kartę – ratyfikowana 14 lipca </w:t>
      </w:r>
      <w:r>
        <w:rPr>
          <w:rFonts w:cs="Verdana" w:ascii="Verdana" w:hAnsi="Verdana"/>
          <w:b/>
          <w:bCs/>
          <w:sz w:val="20"/>
          <w:u w:val="single"/>
        </w:rPr>
        <w:t xml:space="preserve">1994 </w:t>
      </w:r>
      <w:r>
        <w:rPr>
          <w:rFonts w:cs="Verdana" w:ascii="Verdana" w:hAnsi="Verdana"/>
          <w:sz w:val="20"/>
        </w:rPr>
        <w:t>roku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Jaki jest związek między EKST a Konstytucją</w:t>
      </w:r>
    </w:p>
    <w:p>
      <w:pPr>
        <w:pStyle w:val="Normal"/>
        <w:ind w:left="708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sady EKST są przeniesione do Konstytucji. Istnieje zależność Karty i Konstytucji, posiadają wspólne cechy)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Czym jest Gmina wg. Konstytucji</w:t>
      </w:r>
    </w:p>
    <w:p>
      <w:pPr>
        <w:pStyle w:val="Normal"/>
        <w:ind w:left="708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Jest podstawową jednostką samorządu terytorialnego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Czy Gmina posiada osobowość prawną</w:t>
      </w:r>
    </w:p>
    <w:p>
      <w:pPr>
        <w:pStyle w:val="Normal"/>
        <w:ind w:left="708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ak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Jak Konstytucja definiuje dochody Gminy (jak je określa)</w:t>
      </w:r>
    </w:p>
    <w:p>
      <w:pPr>
        <w:pStyle w:val="Normal"/>
        <w:ind w:left="708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ochodami jednostek samorządu terytorialnego są ich dochody własne oraz subwencje ogólne i dotacje celowe z budżetu państwa</w:t>
      </w:r>
    </w:p>
    <w:p>
      <w:pPr>
        <w:pStyle w:val="Normal"/>
        <w:ind w:left="708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o = Dw + So = Dc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Czy Konstytucja zapewnia gminom udział w dochodach publicznych czyli w dochodach stanowiących część dochodu Skarbu Państwa</w:t>
      </w:r>
    </w:p>
    <w:p>
      <w:pPr>
        <w:pStyle w:val="Normal"/>
        <w:ind w:left="708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ak – odpowiednio do przypadających im zadań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Czy Gmina może ustanowić samodzielnie podatki </w:t>
      </w:r>
    </w:p>
    <w:p>
      <w:pPr>
        <w:pStyle w:val="Normal"/>
        <w:ind w:left="708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stanowić NIE, jednakże ma prawo ustalania wysokości podatków i opłat lokalnych w zakresie określonym w ustawie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Jak nazywa się ustawa, która wprowadza podział zadań między gminą a administracją rządową</w:t>
      </w:r>
    </w:p>
    <w:p>
      <w:pPr>
        <w:pStyle w:val="Normal"/>
        <w:ind w:left="708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stawa kompetencyjna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Jak można podzielić zadania gminy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Verdana" w:ascii="Verdana" w:hAnsi="Verdana"/>
          <w:sz w:val="20"/>
          <w:u w:val="single"/>
        </w:rPr>
        <w:t>zadania własne</w:t>
      </w:r>
      <w:r>
        <w:rPr>
          <w:rFonts w:cs="Verdana" w:ascii="Verdana" w:hAnsi="Verdana"/>
          <w:sz w:val="20"/>
        </w:rPr>
        <w:t xml:space="preserve"> (finansowane z budżetu gminy, ale w wielu dziedzinach są dofinansowywane przez organy administracji państwowej np. poprzez subwencję ogólną, dotacje celowe na zadania własne)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Verdana" w:ascii="Verdana" w:hAnsi="Verdana"/>
          <w:sz w:val="20"/>
          <w:u w:val="single"/>
        </w:rPr>
        <w:t>zadania zlecone</w:t>
      </w:r>
      <w:r>
        <w:rPr>
          <w:rFonts w:cs="Verdana" w:ascii="Verdana" w:hAnsi="Verdana"/>
          <w:sz w:val="20"/>
        </w:rPr>
        <w:t xml:space="preserve"> (realizacja zadań z zakresu administracji rządowej wiąże się z koniecznością transferu z budżetu państwa środków finansowych w wysokości koniecznej do ich wykonywania)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Czy gmina może odmówić np. wojewodzie wykonania jakiegoś zadania</w:t>
      </w:r>
    </w:p>
    <w:p>
      <w:pPr>
        <w:pStyle w:val="Normal"/>
        <w:ind w:left="708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? Myślę, że nie (ponieważ wojewoda jest przedstawicielem Rady Ministrów i może wydawać polecenia obowiązujące wszystkie organy administracji rządowej, a w sytuacjach nadzwyczajnych również i samorządów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b/>
          <w:bCs/>
          <w:sz w:val="20"/>
        </w:rPr>
        <w:t>Proszę wymienić główne składowe elementy dochodów własnych gmin</w:t>
      </w:r>
    </w:p>
    <w:p>
      <w:pPr>
        <w:pStyle w:val="Normal"/>
        <w:numPr>
          <w:ilvl w:val="2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ochody podatkowe</w:t>
      </w:r>
    </w:p>
    <w:p>
      <w:pPr>
        <w:pStyle w:val="Normal"/>
        <w:numPr>
          <w:ilvl w:val="2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ochody z opłat</w:t>
      </w:r>
    </w:p>
    <w:p>
      <w:pPr>
        <w:pStyle w:val="Normal"/>
        <w:numPr>
          <w:ilvl w:val="2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ochody z majątku gminy (z dzierżawy, najmu, wpłat od gminnych jednostek budżetowych, wpłat od gminnych zakładów budżetowych)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Proszę wyjaśnić jak należy rozumieć należne dochody podatkowe gmin</w:t>
      </w:r>
    </w:p>
    <w:p>
      <w:pPr>
        <w:pStyle w:val="Normal"/>
        <w:ind w:left="708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atki samorządowe są przypisane ustawowo  jednostkom samorządu terytorialnego. Należne dochody podatkowe gmin jako publicznoprawne, nieodpłatne, przymusowe oraz bezzwrotne świadczenia pieniężne na rzecz gmin, wynikające z ustawy podatkowej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b/>
          <w:bCs/>
          <w:sz w:val="20"/>
        </w:rPr>
        <w:t>Czemu służy kategoria należnych dochodów podatków gmin</w:t>
      </w:r>
    </w:p>
    <w:p>
      <w:pPr>
        <w:pStyle w:val="Normal"/>
        <w:ind w:left="708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atki samorządowe są  przypisane  ustawowo JST w zakresie ustalania  ich wysokości. Związane są z podmiotem uprawnionym do ustalania stawek i poboru  podatków.  Są to  dochody własne, rozumiane jako te z wpływów budżetowych, które trwale związane są z dochodami władz lokalnych, oddawane są do ich dyspozycji bezterminowo i w całości tzn. żadne inne podmioty w państwie nie partycypują w tych wpływach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Czym różni się subwencja od dotacji</w:t>
      </w:r>
    </w:p>
    <w:p>
      <w:pPr>
        <w:pStyle w:val="Normal"/>
        <w:ind w:left="708" w:hanging="0"/>
        <w:jc w:val="both"/>
        <w:rPr/>
      </w:pPr>
      <w:r>
        <w:rPr>
          <w:rFonts w:cs="Verdana" w:ascii="Verdana" w:hAnsi="Verdana"/>
          <w:b/>
          <w:bCs/>
          <w:sz w:val="20"/>
        </w:rPr>
        <w:t xml:space="preserve">Subwencja </w:t>
      </w:r>
      <w:r>
        <w:rPr>
          <w:rFonts w:cs="Verdana" w:ascii="Verdana" w:hAnsi="Verdana"/>
          <w:sz w:val="20"/>
        </w:rPr>
        <w:t>– dotowanie. Subwencja ogólna ma nie krępować organów gmin w sposobie wykorzystywania i finansowania zadań publicznych. Transfer z budżetu państwa do budżetów gmin powinien stwarzać rozeznanie  we własnych możliwościach i obowiązkach oraz w wysokości przyznawanych subwencji. W strukturze zasilania finansowego gmin w postaci subwencji ogólnej dominują części o charakterze zadaniowym, obliczane przez odniesienie do zakresu i wielkości zadań, które dana gmina wykonuje do zreali</w:t>
        <w:softHyphen/>
        <w:t>zowania i które są związane funkcją regulacyjną subwencji ogólnej.</w:t>
      </w:r>
    </w:p>
    <w:p>
      <w:pPr>
        <w:pStyle w:val="Normal"/>
        <w:ind w:left="708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kłada się z trzech części: 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). podstawowej (otrzymują wszyscy) – ma charakter wyrównujący dochody gmin. Ustala się jako ją jako 1% planowanych dochodów budżetu państwa i kwoty wpłat gmin, w których wskaźnik podstawowych dochodów podatkowych na 1 mieszkańca (G) jest większy niż 150% analogicznego wskaźnika obliczonego łącznie dla wszystkich gmin (P). *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b). oświatowej (ustalana dla wszystkich nie mniej niż 12,8 planowanych dochodów budżetu państwa i rozliczana na poszczególne powiaty) –przeznaczana jest na potrzeby gmin wynikające z tytułu przekazania zadań w zakresie utrzymania szkół podstawowych i gimnazjów. </w:t>
      </w:r>
    </w:p>
    <w:p>
      <w:pPr>
        <w:pStyle w:val="Normal"/>
        <w:spacing w:lineRule="auto" w:line="278"/>
        <w:ind w:left="720" w:hanging="0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c). Rekompensującej -  W ramach części rekompensującej subwencji ogólnej wyróżnia się przede wszystkim kwotę rekompensującą dochody utracone w związku z częściową likwidacją podatku od środków transportowych. Kwotę tę ustala się w wysoko</w:t>
        <w:softHyphen/>
        <w:t>ści nie mniejszej niż 10,5% planowanych w ustawie budżetowej wpływów z podatku akcyzowego od paliw silnikowych. Roczną kwotę części rekompensu</w:t>
        <w:softHyphen/>
        <w:t>jącej subwencji ogólnej, w zakresie kwoty rekompensującej dochody utracone w związku z częściową likwidacją podatku od środków transportowych, ustala się mnożąc łączną kwotę rekompensującą przez współczynnik udziału gminy w ogólnej kwocie tej części subwencji ogólnej.</w:t>
      </w:r>
    </w:p>
    <w:p>
      <w:pPr>
        <w:pStyle w:val="Normal"/>
        <w:ind w:left="720" w:hanging="0"/>
        <w:jc w:val="both"/>
        <w:rPr/>
      </w:pPr>
      <w:r>
        <w:rPr>
          <w:rFonts w:cs="Verdana" w:ascii="Verdana" w:hAnsi="Verdana"/>
          <w:sz w:val="20"/>
        </w:rPr>
        <w:t>Kolejny element składowy części rekompensującej subwencji ogólnej może stanowić kwota rekompensująca dochody utracone bezpośrednio z tytułu ustawowych ulg i zwolnień określonych w ustawie o podatku rolnym, ustawie o lasach, ustawie o jednostkach badawczo-rozwojowych</w:t>
      </w:r>
      <w:r>
        <w:rPr>
          <w:rFonts w:cs="Verdana" w:ascii="Verdana" w:hAnsi="Verdana"/>
          <w:sz w:val="20"/>
          <w:vertAlign w:val="superscript"/>
        </w:rPr>
        <w:t>85</w:t>
      </w:r>
      <w:r>
        <w:rPr>
          <w:rFonts w:cs="Verdana" w:ascii="Verdana" w:hAnsi="Verdana"/>
          <w:sz w:val="20"/>
        </w:rPr>
        <w:t xml:space="preserve"> i ustawie o rehabi</w:t>
        <w:softHyphen/>
        <w:t>litacji zawodowej t społecznej oraz zatrudnieniu osób niepełnosprawnych</w:t>
      </w:r>
      <w:r>
        <w:rPr>
          <w:rFonts w:cs="Verdana" w:ascii="Verdana" w:hAnsi="Verdana"/>
          <w:sz w:val="20"/>
          <w:vertAlign w:val="superscript"/>
        </w:rPr>
        <w:t xml:space="preserve">86 </w:t>
      </w:r>
      <w:r>
        <w:rPr>
          <w:rFonts w:cs="Verdana" w:ascii="Verdana" w:hAnsi="Verdana"/>
          <w:sz w:val="20"/>
        </w:rPr>
        <w:t>oraz z tytułu obniżenia opłaty eksploatacyjnej. Kwota ta jest ustalana l przeka</w:t>
        <w:softHyphen/>
        <w:t>zywana gminom 2 uwzględnieniem wniosków gmin, zawierających dane o rocznych skutkach ulg i zwolnień.</w:t>
      </w:r>
    </w:p>
    <w:p>
      <w:pPr>
        <w:pStyle w:val="Normal"/>
        <w:ind w:left="708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278"/>
        <w:ind w:left="540" w:hanging="0"/>
        <w:jc w:val="both"/>
        <w:rPr/>
      </w:pPr>
      <w:r>
        <w:rPr>
          <w:rFonts w:cs="Verdana" w:ascii="Verdana" w:hAnsi="Verdana"/>
          <w:b/>
          <w:bCs/>
          <w:sz w:val="20"/>
        </w:rPr>
        <w:t xml:space="preserve">Dotacje </w:t>
      </w:r>
      <w:r>
        <w:rPr>
          <w:rFonts w:cs="Verdana" w:ascii="Verdana" w:hAnsi="Verdana"/>
          <w:sz w:val="20"/>
        </w:rPr>
        <w:t>są dochodem gmin z budżetu państwa i od innych jednostek samorządu terytorialnego. Mają charakter celowy. W dotacjach celowych na zadania  zlecone z zakresu administracji rządowej dominujące znaczenie mają dotacje na zadania z zakresu administracji rządowej zlecone gminom dotyczą zadań związanych z opieką społeczną, ochroną zdrowia, gospodarką mieszkaniową.</w:t>
      </w:r>
    </w:p>
    <w:p>
      <w:pPr>
        <w:pStyle w:val="Tekstpodstawowywcity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otacje celowe na dofinansowanie zadań własnych gmin mogą być udziela</w:t>
        <w:softHyphen/>
        <w:t>ne na dofinansowanie inwestycji realizowanych przez gminy (łączna wysokość dotacji przyznanych w kolejnych latach na dofinansowanie inwestycji realizo</w:t>
        <w:softHyphen/>
        <w:t>wanej przez gminę zwykle nie może przekroczyć 50% wartości kosztorysowej inwestycji), na dofinansowanie określonych zadań z zakresu pomocy społecz</w:t>
        <w:softHyphen/>
        <w:t>nej, na wypłaty dodatków mieszkaniowych. Dotacje te są przekazywane przez wojewodów, a ich łączna wysokość jest określona corocznie w ustawie budże</w:t>
        <w:softHyphen/>
        <w:t>towej. Dotacje celowe na dofinansowanie zadań własnych gmin nie wykorzy</w:t>
        <w:softHyphen/>
        <w:t>stane w roku budżetowym zgodnie z przeznaczeniem podlegają zwrotowi do budżetu państw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b/>
          <w:bCs/>
          <w:sz w:val="20"/>
        </w:rPr>
        <w:t>Proszę podać podstawowe zasady podatku rolnego (na jakich zasadach  jest ustalany, obliczany, wzór</w:t>
      </w:r>
      <w:r>
        <w:rPr>
          <w:rFonts w:cs="Verdana" w:ascii="Verdana" w:hAnsi="Verdana"/>
          <w:sz w:val="20"/>
        </w:rPr>
        <w:t>)</w:t>
      </w:r>
    </w:p>
    <w:p>
      <w:pPr>
        <w:pStyle w:val="Normal"/>
        <w:spacing w:lineRule="auto" w:line="278"/>
        <w:ind w:left="540" w:hanging="0"/>
        <w:jc w:val="both"/>
        <w:rPr/>
      </w:pPr>
      <w:r>
        <w:rPr>
          <w:rFonts w:cs="Verdana" w:ascii="Verdana" w:hAnsi="Verdana"/>
          <w:i/>
          <w:iCs/>
          <w:sz w:val="20"/>
        </w:rPr>
        <w:t>Podstawę, opodatkowania</w:t>
      </w:r>
      <w:r>
        <w:rPr>
          <w:rFonts w:cs="Verdana" w:ascii="Verdana" w:hAnsi="Verdana"/>
          <w:sz w:val="20"/>
        </w:rPr>
        <w:t xml:space="preserve"> stanowi liczba hektarów przelicze</w:t>
        <w:softHyphen/>
        <w:t>niowych, ustalana na podstawie powierzchni gospodarstwa rolnego, a także rodzajów i klas użytków rolnych wynikających z ewidencji gruntów oraz zali</w:t>
        <w:softHyphen/>
        <w:t>czenia określonego gospodarstwa do okręgu podatkowego. Ze względu na warunki ekonomiczne i produkcyjno-klimatyczne ustalono cztery okręgi po</w:t>
        <w:softHyphen/>
        <w:t xml:space="preserve">datkowe, przy czym areał sadów klas III i IV określa się w hektarach przeliczeniowych z zastosowaniem przeliczników odpowiednio dla klas IIIa t IVa, a grunty pod stawami zarybionymi, bez względu na położenie, przelicza się według przeliczników uwzględniających gatunek </w:t>
      </w:r>
      <w:r>
        <w:rPr>
          <w:rFonts w:cs="Verdana" w:ascii="Verdana" w:hAnsi="Verdana"/>
          <w:i/>
          <w:iCs/>
          <w:sz w:val="20"/>
        </w:rPr>
        <w:t>ryb</w:t>
      </w:r>
      <w:r>
        <w:rPr>
          <w:rFonts w:cs="Verdana" w:ascii="Verdana" w:hAnsi="Verdana"/>
          <w:sz w:val="20"/>
        </w:rPr>
        <w:t xml:space="preserve"> (l ha stawu zarybionego łososiem, trocią, glowacicą, palią i pstrągiem to l ha przeliczeniowy, a l ha stawu zarybionego innymi gatunkami ryb — 0,20 ha przeliczeniowego).</w:t>
      </w:r>
    </w:p>
    <w:p>
      <w:pPr>
        <w:pStyle w:val="Normal"/>
        <w:spacing w:lineRule="auto" w:line="278"/>
        <w:ind w:left="540" w:hanging="0"/>
        <w:jc w:val="both"/>
        <w:rPr/>
      </w:pPr>
      <w:r>
        <w:rPr>
          <w:rFonts w:cs="Verdana" w:ascii="Verdana" w:hAnsi="Verdana"/>
          <w:sz w:val="20"/>
        </w:rPr>
        <w:t xml:space="preserve">O zaklasyfikowaniu gminy do jednego </w:t>
      </w:r>
      <w:r>
        <w:rPr>
          <w:rFonts w:cs="Verdana" w:ascii="Verdana" w:hAnsi="Verdana"/>
          <w:i/>
          <w:iCs/>
          <w:sz w:val="20"/>
        </w:rPr>
        <w:t>z</w:t>
      </w:r>
      <w:r>
        <w:rPr>
          <w:rFonts w:cs="Verdana" w:ascii="Verdana" w:hAnsi="Verdana"/>
          <w:sz w:val="20"/>
        </w:rPr>
        <w:t xml:space="preserve"> czterech okręgów podatkowych decyduje Minister Finansów w porozumieniu z Ministrem Rolnictwa i Gospo</w:t>
        <w:softHyphen/>
        <w:t>darki Żywnościowej, przy czym wojewoda, na wniosek rady gminy, w przypad</w:t>
        <w:softHyphen/>
        <w:t>kach gospodarczo uzasadnionych może zaliczyć niektóre gminy do okręgu podatkowego innego, niż określono to w rozporządzeniu Ministra Finansów. Ponadto rada gminy ma prawo zali</w:t>
        <w:softHyphen/>
        <w:t>czyć niektóre wsie do okręgu podatkowego innego niż określony dla gminy, jednakże nie może to spowodować zmniejszenia liczby hektarów przeliczenio</w:t>
        <w:softHyphen/>
        <w:t>wych w tej gminie więcej niż o 1,5%.</w:t>
      </w:r>
    </w:p>
    <w:p>
      <w:pPr>
        <w:pStyle w:val="Normal"/>
        <w:ind w:left="540" w:hanging="0"/>
        <w:jc w:val="both"/>
        <w:rPr/>
      </w:pPr>
      <w:r>
        <w:rPr>
          <w:rFonts w:cs="Verdana" w:ascii="Verdana" w:hAnsi="Verdana"/>
          <w:i/>
          <w:iCs/>
          <w:sz w:val="20"/>
        </w:rPr>
        <w:t>Stawka podatku rolnego</w:t>
      </w:r>
      <w:r>
        <w:rPr>
          <w:rFonts w:cs="Verdana" w:ascii="Verdana" w:hAnsi="Verdana"/>
          <w:sz w:val="20"/>
        </w:rPr>
        <w:t xml:space="preserve"> Jest określana w stosunku do równowartości pienięż</w:t>
        <w:softHyphen/>
        <w:t>nej 2,5 q żyta, obliczonej według średniej ceny skupu żyta za pierwsze trzy kwartały roku poprzedzającego rok podatkowy. Średnią cenę skupu ustala się na podstawie komunikatu prezesa GUS, ogłoszonego w D.U. RP „Monitor Polski” w terminie 20 dni po upływie trzeciego kwartału.</w:t>
      </w:r>
    </w:p>
    <w:p>
      <w:pPr>
        <w:pStyle w:val="Heading1"/>
        <w:ind w:left="54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 = hp z Cq x 2,5qż</w:t>
      </w:r>
    </w:p>
    <w:p>
      <w:pPr>
        <w:pStyle w:val="Normal"/>
        <w:ind w:left="54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 podatku wyłączone są grunty kl. V i VI  ***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Czym różni się podatek leśny (od lasów) od podatku leśnego dla parków narodowych (wzory)</w:t>
      </w:r>
    </w:p>
    <w:p>
      <w:pPr>
        <w:pStyle w:val="Normal"/>
        <w:spacing w:lineRule="auto" w:line="278"/>
        <w:ind w:left="540" w:hanging="0"/>
        <w:rPr/>
      </w:pPr>
      <w:r>
        <w:rPr>
          <w:rFonts w:cs="Verdana" w:ascii="Verdana" w:hAnsi="Verdana"/>
          <w:i/>
          <w:iCs/>
          <w:sz w:val="20"/>
        </w:rPr>
        <w:t>Podstawę opodatkowania</w:t>
      </w:r>
      <w:r>
        <w:rPr>
          <w:rFonts w:cs="Verdana" w:ascii="Verdana" w:hAnsi="Verdana"/>
          <w:sz w:val="20"/>
        </w:rPr>
        <w:t xml:space="preserve"> podatkiem leśnym stanowi liczba hektarów przelicze</w:t>
        <w:softHyphen/>
        <w:t>niowych ustalona na podstawie powierzchni głównych gatunków drzew w drzewostanie i klas bonitacji drzewostanu określonych w planie urządzenia lasu. Na przykład w grupie drzewostanu Jodła, świerk i daglezja przeliczniki hektarów fizycznych na przeliczeniowe wynoszą od 2,30 w pierwszej klasie bonitacji do 0,60 w piątej klasie bonitacji.</w:t>
      </w:r>
    </w:p>
    <w:p>
      <w:pPr>
        <w:pStyle w:val="Normal"/>
        <w:ind w:left="540" w:hanging="0"/>
        <w:jc w:val="both"/>
        <w:rPr/>
      </w:pPr>
      <w:r>
        <w:rPr>
          <w:rFonts w:cs="Verdana" w:ascii="Verdana" w:hAnsi="Verdana"/>
          <w:i/>
          <w:iCs/>
          <w:sz w:val="20"/>
        </w:rPr>
        <w:t>Stawka podatku leśnego</w:t>
      </w:r>
      <w:r>
        <w:rPr>
          <w:rFonts w:cs="Verdana" w:ascii="Verdana" w:hAnsi="Verdana"/>
          <w:sz w:val="20"/>
        </w:rPr>
        <w:t xml:space="preserve"> jest określona w sposób zrelatywizowany. Podatek leśny od l hektara przeliczeniowego za rok podatkowy to równowartość pieniężna 0,200 m</w:t>
      </w:r>
      <w:r>
        <w:rPr>
          <w:rFonts w:cs="Verdana" w:ascii="Verdana" w:hAnsi="Verdana"/>
          <w:sz w:val="20"/>
          <w:vertAlign w:val="superscript"/>
        </w:rPr>
        <w:t>3</w:t>
      </w:r>
      <w:r>
        <w:rPr>
          <w:rFonts w:cs="Verdana" w:ascii="Verdana" w:hAnsi="Verdana"/>
          <w:sz w:val="20"/>
        </w:rPr>
        <w:t xml:space="preserve"> drewna, obliczona według średniej ceny sprzedaży drewna uzyskanej przez nadleśnictwa za pierwsze trzy kwartały roku poprzedzającego rok podatkowy. Średnia cena jest ogłaszana w Dzienniku Urzędowym RP „Monitor Polski" w formie komunikatu prezesa GUS, w terminie 20 dni po upływie trzeciego kwartału.</w:t>
      </w:r>
    </w:p>
    <w:p>
      <w:pPr>
        <w:pStyle w:val="Normal"/>
        <w:ind w:left="540" w:hanging="0"/>
        <w:jc w:val="center"/>
        <w:rPr/>
      </w:pPr>
      <w:r>
        <w:rPr>
          <w:rFonts w:cs="Verdana" w:ascii="Verdana" w:hAnsi="Verdana"/>
          <w:sz w:val="20"/>
          <w:lang w:val="en-US"/>
        </w:rPr>
        <w:t>PL =hp x 0,2m</w:t>
      </w:r>
      <w:r>
        <w:rPr>
          <w:rFonts w:cs="Verdana" w:ascii="Verdana" w:hAnsi="Verdana"/>
          <w:sz w:val="20"/>
          <w:vertAlign w:val="superscript"/>
          <w:lang w:val="en-US"/>
        </w:rPr>
        <w:t>3</w:t>
      </w:r>
      <w:r>
        <w:rPr>
          <w:rFonts w:cs="Verdana" w:ascii="Verdana" w:hAnsi="Verdana"/>
          <w:sz w:val="20"/>
          <w:lang w:val="en-US"/>
        </w:rPr>
        <w:t xml:space="preserve"> x Cm</w:t>
      </w:r>
      <w:r>
        <w:rPr>
          <w:rFonts w:cs="Verdana" w:ascii="Verdana" w:hAnsi="Verdana"/>
          <w:sz w:val="20"/>
          <w:vertAlign w:val="superscript"/>
          <w:lang w:val="en-US"/>
        </w:rPr>
        <w:t>3</w:t>
      </w:r>
    </w:p>
    <w:p>
      <w:pPr>
        <w:pStyle w:val="Normal"/>
        <w:ind w:left="540" w:hanging="0"/>
        <w:jc w:val="both"/>
        <w:rPr/>
      </w:pPr>
      <w:r>
        <w:rPr>
          <w:rFonts w:cs="Verdana" w:ascii="Verdana" w:hAnsi="Verdana"/>
          <w:b/>
          <w:bCs/>
          <w:sz w:val="20"/>
        </w:rPr>
        <w:t>Dla lasów ochronnych,</w:t>
      </w:r>
      <w:r>
        <w:rPr>
          <w:rFonts w:cs="Verdana" w:ascii="Verdana" w:hAnsi="Verdana"/>
          <w:sz w:val="20"/>
        </w:rPr>
        <w:t xml:space="preserve"> lasów wchodzących w skład rezerwatów przyrody i parków narodowych oraz lasów, w odniesieniu do których nie sporządzono planów ich urządzenia, podatek leśny za rok podatkowy stanowi równowartość pieniężną 0,3 q żyta od powierzchni l ha fizycznego lasów i gruntów leśnych. Równowartość pieniężną 0,3 q żyta ustala się według ceny określonej w komu</w:t>
        <w:softHyphen/>
        <w:t>nikacie prezesa GUS w odniesieniu do celów podatku rolnego.</w:t>
      </w:r>
    </w:p>
    <w:p>
      <w:pPr>
        <w:pStyle w:val="Normal"/>
        <w:ind w:left="540" w:hanging="0"/>
        <w:jc w:val="center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en-US"/>
        </w:rPr>
        <w:t>Plp = hf x 0,3q x Cqż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Które gminy mogą otrzymać subwencję wyrównawczą </w:t>
      </w:r>
    </w:p>
    <w:p>
      <w:pPr>
        <w:pStyle w:val="Normal"/>
        <w:ind w:left="54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Kwota wyrównawcza stanowiąca element składowy części podstawowej subwencji ogólnej z założenia ma być transferowana do gmin o niskim pozio</w:t>
        <w:softHyphen/>
        <w:t>mie rozwoju gospodarczego. Obliczanie jej opiera się na porównywaniu wskaźnika podstawowych dochodów podatkowych na l mieszkańca gminy z analogicznym wskaźnikiem wyliczonym w skali kraju. Kwotę wyrównawczą, jako element składowy części podstawowej subwencji ogólnej, otrzymuje ta gmina, w której wskaźnik podstawowych dochodów podatkowych na l miesz</w:t>
        <w:softHyphen/>
        <w:t>kańca jest mniejszy niż 85% analogicznego wskaźnika obliczonego łącznie w  odniesieniu do wszystkich gmin w kraju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Jakie są główne zasady ustalania podatku od nieruchomości</w:t>
      </w:r>
    </w:p>
    <w:p>
      <w:pPr>
        <w:pStyle w:val="Normal"/>
        <w:spacing w:lineRule="auto" w:line="278"/>
        <w:ind w:left="540" w:hanging="0"/>
        <w:jc w:val="both"/>
        <w:rPr/>
      </w:pPr>
      <w:r>
        <w:rPr>
          <w:rFonts w:cs="Verdana" w:ascii="Verdana" w:hAnsi="Verdana"/>
          <w:i/>
          <w:iCs/>
          <w:sz w:val="20"/>
        </w:rPr>
        <w:t>Podstawa opodatkowania</w:t>
      </w:r>
      <w:r>
        <w:rPr>
          <w:rFonts w:cs="Verdana" w:ascii="Verdana" w:hAnsi="Verdana"/>
          <w:sz w:val="20"/>
        </w:rPr>
        <w:t xml:space="preserve"> i </w:t>
      </w:r>
      <w:r>
        <w:rPr>
          <w:rFonts w:cs="Verdana" w:ascii="Verdana" w:hAnsi="Verdana"/>
          <w:i/>
          <w:iCs/>
          <w:sz w:val="20"/>
        </w:rPr>
        <w:t>stawki podatkowe</w:t>
      </w:r>
      <w:r>
        <w:rPr>
          <w:rFonts w:cs="Verdana" w:ascii="Verdana" w:hAnsi="Verdana"/>
          <w:sz w:val="20"/>
        </w:rPr>
        <w:t xml:space="preserve"> (relacja kwoty podatku do podstawy opodatkowania) podatku od nieruchomości są zróżnicowane i zależą od rodzaju nieruchomości bądź obiektu budowlanego oraz sposobu ich wyko</w:t>
        <w:softHyphen/>
        <w:t>rzystania. Podstawę opodatkowania budynków lub ich części stanowi po</w:t>
        <w:softHyphen/>
        <w:t>wierzchnia użytkowa wyrażona w metrach kwadratowych, budowli — ich wartość początkowa, ustalona na dzień l stycznia roku podatkowego, stano</w:t>
        <w:softHyphen/>
        <w:t>wiąca podstawę obliczania amortyzacji w tym roku (w odniesieniu do budowli całkowicie zamortyzowanych — ich wartość z dnia l stycznia roku, w którym dokonano ostatniego odpisu amortyzacyjnego), gruntów zaś — powierzchnia wyrażona w metrach kwadratowych.</w:t>
      </w:r>
    </w:p>
    <w:p>
      <w:pPr>
        <w:pStyle w:val="Tekstpodstawowywcity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tawki podatku od nieruchomości uzależnia się od podstawy opodatkowa</w:t>
        <w:softHyphen/>
        <w:t>nia. Stawka podatku od budowli jest stała, określona procentowo, i wynosi 2% wartości będącej podstawą amortyzacji. Pozostałe stawki mają charakter kwo</w:t>
        <w:softHyphen/>
        <w:t>towy, a ich wysokość określa rada gminy w granicach określonych corocznie przez Ministra Finansów w przewidzianym ustawowo trybie. Wzrost stawek maksymalnych w stosunku do roku poprzedniego odpowiada wskaźnikowi wzrostu cen towarów i usług w stosunku do roku poprzedniego.  Rada gminy może uchwalić obniżenie stawki na swoim terenie, ale nie mogą być niższe niż 50% maksymalnych. ****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Jakie są zasady ustalania subwencji wyrównawczej (jak się tworzy subwencję wyrównawczą)</w:t>
      </w:r>
    </w:p>
    <w:p>
      <w:pPr>
        <w:pStyle w:val="Normal"/>
        <w:ind w:left="720" w:hanging="0"/>
        <w:jc w:val="both"/>
        <w:rPr/>
      </w:pPr>
      <w:r>
        <w:rPr>
          <w:rFonts w:cs="Verdana" w:ascii="Verdana" w:hAnsi="Verdana"/>
          <w:sz w:val="20"/>
        </w:rPr>
        <w:t xml:space="preserve">Środki pieniężne, które pozostają z puli subwencji ogólnej, dzielone są między </w:t>
      </w:r>
      <w:r>
        <w:rPr>
          <w:rFonts w:cs="Verdana" w:ascii="Verdana" w:hAnsi="Verdana"/>
          <w:sz w:val="20"/>
          <w:szCs w:val="20"/>
        </w:rPr>
        <w:t>gminy proporcjonalnie do przeliczeniowej liczby mieszkańców, W tym celu oblicza się kwotę przypadającą na przeliczeniowego mieszkańca kraju, a gminom przyznaje sieją w zależności od jej przeliczeniowej liczby miesz</w:t>
        <w:softHyphen/>
        <w:t>kańców. Liczba ta jest dokładnie określona i zależy od wielkości gminy, mie</w:t>
        <w:softHyphen/>
        <w:t>rzonej rozmiarami populacji. Dla gmin liczących do 5 tysięcy mieszkańców przeliczeniowa liczba mieszkańców wynosi 5 tysięcy; od 5 do 10 tysięcy -równa jest faktycznej populacji, natomiast w gminach o liczbie ludności po</w:t>
        <w:softHyphen/>
        <w:t>wyżej 10 tysięcy przeliczeniowa liczba mieszkańców ustalona jest według al</w:t>
        <w:softHyphen/>
        <w:t>gorytmu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7927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1"/>
        <w:gridCol w:w="5606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100" w:after="0"/>
              <w:ind w:left="2320" w:hanging="232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Cs w:val="18"/>
              </w:rPr>
              <w:t xml:space="preserve">Liczba mieszkańców          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100" w:after="0"/>
              <w:ind w:left="2320" w:hanging="232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Cs w:val="18"/>
              </w:rPr>
              <w:t>Przeliczeniowa liczba mieszkańców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100" w:after="0"/>
              <w:ind w:left="2320" w:hanging="232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Cs w:val="18"/>
              </w:rPr>
              <w:t xml:space="preserve">10 000-50 000     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100" w:after="0"/>
              <w:ind w:left="2320" w:hanging="232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Cs w:val="18"/>
              </w:rPr>
              <w:t>10 000+ 110% liczby mieszkańców powyżej 10 000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100" w:after="0"/>
              <w:ind w:left="2320" w:hanging="232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Cs w:val="18"/>
              </w:rPr>
              <w:t xml:space="preserve">50 000-300 000     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100" w:after="0"/>
              <w:ind w:left="2320" w:hanging="232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Cs w:val="18"/>
              </w:rPr>
              <w:t>54 000 + 120% liczby mieszkańców powyżej 50 000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100" w:after="0"/>
              <w:ind w:left="2320" w:hanging="232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Cs w:val="18"/>
              </w:rPr>
              <w:t xml:space="preserve">powyżej 300 000    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before="100" w:after="0"/>
              <w:ind w:left="2320" w:hanging="232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Cs w:val="18"/>
              </w:rPr>
              <w:t>354 000 + 125% liczby mieszkańców powyżej 300 000</w:t>
            </w:r>
          </w:p>
        </w:tc>
      </w:tr>
    </w:tbl>
    <w:p>
      <w:pPr>
        <w:pStyle w:val="TextBodyInden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Inden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 związku z taką kalkulacją przeliczeniowej liczby mieszkańców kwotę części subwencji proporcjonalną do tej liczby determinuje populacja danej gminy. Jednak im większa gmina, tym nieproporcjonalnie wyższą częstej subwencji otrzymuje. Wynika to prawdopodobnie z faktu założenia przez usta</w:t>
        <w:softHyphen/>
        <w:t>wodawcę, iż w gminach o większej liczbie ludności są większe koszty świad</w:t>
        <w:softHyphen/>
        <w:t>czenia usług komunalnych. **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Jakie są zasady tworzenia i podziału subwencji oświatowej (dwa zadania, jak się rozdziela)</w:t>
      </w:r>
    </w:p>
    <w:p>
      <w:pPr>
        <w:pStyle w:val="Normal"/>
        <w:ind w:left="720" w:hanging="0"/>
        <w:jc w:val="both"/>
        <w:rPr/>
      </w:pPr>
      <w:r>
        <w:rPr>
          <w:rFonts w:cs="Verdana" w:ascii="Verdana" w:hAnsi="Verdana"/>
          <w:sz w:val="20"/>
        </w:rPr>
        <w:t>Dzieli się ją (po odliczeniu 1% na rezerwę części oświatowej) między gminy według zasad określonych przez MEN w porozumieniu z reprezentacją JST w terminie 14 dni od dnia ogłoszenia ustawy budżetowej. Jest przekazywana w 12 równych ratach miesięcznych do 25 dnia miesiąca poprzedzającego miesiąc wypłaty -wynagrodzeń, przy czym w marcu wypłacana jest rata w wysokości 2/13 ogólnej kwoty części oświatowej (co związane jest 2 mechanizmem wypłaty tzw. trzynastek dla nauczycieli), a w pozostałych miesiącach w wysokości 1/13 ogólnej kwoty części oświatowej subwencji ogólnej.</w:t>
      </w:r>
    </w:p>
    <w:p>
      <w:pPr>
        <w:pStyle w:val="Normal"/>
        <w:ind w:left="708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Do jakiej maksymalnej wysokości mogą być dotowane inwestycje gminy</w:t>
      </w:r>
    </w:p>
    <w:p>
      <w:pPr>
        <w:pStyle w:val="Normal"/>
        <w:ind w:left="708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o 50% wartości kosztorysowej inwestycji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Czy budżet Państwa może dotować bieżącą działalność gminy</w:t>
      </w:r>
    </w:p>
    <w:p>
      <w:pPr>
        <w:pStyle w:val="Normal"/>
        <w:ind w:left="708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ie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Jakie są podstawowe zasady zaciągania zobowiązań przez Gminę.</w:t>
      </w:r>
    </w:p>
    <w:p>
      <w:pPr>
        <w:pStyle w:val="Normal"/>
        <w:ind w:left="708" w:hanging="0"/>
        <w:jc w:val="both"/>
        <w:rPr/>
      </w:pPr>
      <w:r>
        <w:rPr>
          <w:rFonts w:cs="Verdana" w:ascii="Verdana" w:hAnsi="Verdana"/>
          <w:sz w:val="20"/>
        </w:rPr>
        <w:t>Kredyty, emisja obligacji komunalnych</w:t>
      </w:r>
    </w:p>
    <w:p>
      <w:pPr>
        <w:pStyle w:val="Normal"/>
        <w:ind w:left="708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708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 w:val="20"/>
          <w:u w:val="single"/>
        </w:rPr>
        <w:t>Suma zadłużenia</w:t>
      </w:r>
      <w:r>
        <w:rPr>
          <w:rFonts w:cs="Verdana" w:ascii="Verdana" w:hAnsi="Verdana"/>
          <w:sz w:val="20"/>
        </w:rPr>
        <w:t xml:space="preserve"> (kredytu bankowego) nie może przekraczać w danym roku 15% dochodów gmin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u w:val="single"/>
        </w:rPr>
        <w:t xml:space="preserve">Dług </w:t>
      </w:r>
      <w:r>
        <w:rPr>
          <w:rFonts w:cs="Verdana" w:ascii="Verdana" w:hAnsi="Verdana"/>
          <w:sz w:val="20"/>
        </w:rPr>
        <w:t>(suma deficytów) nie może przekroczyć 60% planowanych dochodów gminy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Granica kredytów i pożyczek średnioterminowych i długoterminowych (nie znajdujących pokrycia w dochodach gminy w roku budżetowym) zaciąganych przez gminę wynosi 10% wydatków planowanych na dany rok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kstpodstawowywcity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* Gminy dokonują wpłat z przeznaczeniem na zwiększenie kwoty części pod</w:t>
        <w:softHyphen/>
        <w:t>stawowej subwencji ogólnej na rachunek dochodów budżetu państwa w dwu</w:t>
        <w:softHyphen/>
        <w:t>nastu równych ratach w terminie 15 dnia każdego miesiąca. Od kwot nie wpła</w:t>
        <w:softHyphen/>
        <w:t>conych w terminie naliczane są odsetki w wysokości ustalonej dla zaległości podatkowych.</w:t>
      </w:r>
    </w:p>
    <w:p>
      <w:pPr>
        <w:pStyle w:val="Normal"/>
        <w:spacing w:before="20" w:after="0"/>
        <w:ind w:left="120" w:hanging="0"/>
        <w:jc w:val="both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  <w:t>Część podstawowa subwencji ogólnej jest rozdzielana na:</w:t>
      </w:r>
    </w:p>
    <w:p>
      <w:pPr>
        <w:pStyle w:val="Normal"/>
        <w:numPr>
          <w:ilvl w:val="0"/>
          <w:numId w:val="3"/>
        </w:numPr>
        <w:spacing w:lineRule="auto" w:line="27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zerwę części podstawowej subwencji ogólnej — 4% kwoty części pod</w:t>
        <w:softHyphen/>
        <w:t>stawowej subwencji ogólnej (dysponuje nią Minister Finansów po zasięgnięciu opinii reprezentacji jednostek samorządu terytorialnego);</w:t>
      </w:r>
    </w:p>
    <w:p>
      <w:pPr>
        <w:pStyle w:val="Normal"/>
        <w:numPr>
          <w:ilvl w:val="0"/>
          <w:numId w:val="3"/>
        </w:numPr>
        <w:spacing w:lineRule="auto" w:line="27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kwotę wyrównawczą, stanowiącą element składowy części podstawowej subwencji ogólnej (przysługuje gminom o niskim poziomie podstawowych dochodów podatkowych na l mieszkańca gminy);</w:t>
      </w:r>
    </w:p>
    <w:p>
      <w:pPr>
        <w:pStyle w:val="Normal"/>
        <w:numPr>
          <w:ilvl w:val="0"/>
          <w:numId w:val="3"/>
        </w:numPr>
        <w:spacing w:lineRule="auto" w:line="278"/>
        <w:jc w:val="both"/>
        <w:rPr/>
      </w:pPr>
      <w:r>
        <w:rPr>
          <w:rFonts w:cs="Verdana" w:ascii="Verdana" w:hAnsi="Verdana"/>
          <w:sz w:val="20"/>
        </w:rPr>
        <w:t>pozostałą kwotę części podstawowej subwencji ogólnej (przysługuje wszystkim gminom proporcjonalnie do przeliczeniowej liczby mieszkańców w poszczególnych gminach)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została kwota części podstawowej subwencji ogólnej to ta część, która może być traktowana jako rzeczywiście ogólny, bezwarunkowy transfer środ</w:t>
        <w:softHyphen/>
        <w:t>ków finansowych z budżetu państwa zasilający budżet gminy. Kwota ta jest rozdzielana między wszystkie gminy w kraju proporcjonalnie do przeliczonej liczby mieszkańców w poszczególnych gminach, ustalonej według określonego algorytmu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</w:rPr>
        <w:t>**  Subwencja</w:t>
      </w:r>
      <w:r>
        <w:rPr>
          <w:rFonts w:cs="Verdana" w:ascii="Verdana" w:hAnsi="Verdana"/>
          <w:sz w:val="20"/>
        </w:rPr>
        <w:t xml:space="preserve"> ta nie wy</w:t>
        <w:softHyphen/>
        <w:t>równuje w 100% niedoboru dochodów, gdyż we wzorze zastosowano współ</w:t>
        <w:softHyphen/>
        <w:t>czynnik 0,9. Ma to wpływać aktywizująco na władze lokalne, aby jednak nie liczyły tylko na środki z budżetu państwa i same podejmowały działania zwiększające wpływy budżetowe. Wzór na kwotę wyrównawczą przedstawia się następująco:</w:t>
      </w:r>
    </w:p>
    <w:p>
      <w:pPr>
        <w:pStyle w:val="FR1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w= 0,9(0,85P-G)</w:t>
      </w:r>
    </w:p>
    <w:p>
      <w:pPr>
        <w:pStyle w:val="Normal"/>
        <w:spacing w:before="120" w:after="0"/>
        <w:ind w:firstLine="28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gdzie:</w:t>
      </w:r>
    </w:p>
    <w:p>
      <w:pPr>
        <w:pStyle w:val="Normal"/>
        <w:ind w:firstLine="280"/>
        <w:jc w:val="both"/>
        <w:rPr/>
      </w:pPr>
      <w:r>
        <w:rPr>
          <w:rFonts w:cs="Verdana" w:ascii="Verdana" w:hAnsi="Verdana"/>
          <w:i/>
          <w:iCs/>
          <w:sz w:val="20"/>
        </w:rPr>
        <w:t>Sw-</w:t>
      </w:r>
      <w:r>
        <w:rPr>
          <w:rFonts w:cs="Verdana" w:ascii="Verdana" w:hAnsi="Verdana"/>
          <w:sz w:val="20"/>
        </w:rPr>
        <w:t xml:space="preserve"> kwota wrównawcza przypadająca danej gminie,</w:t>
      </w:r>
    </w:p>
    <w:p>
      <w:pPr>
        <w:pStyle w:val="Normal"/>
        <w:ind w:firstLine="280"/>
        <w:jc w:val="both"/>
        <w:rPr/>
      </w:pPr>
      <w:r>
        <w:rPr>
          <w:rFonts w:cs="Verdana" w:ascii="Verdana" w:hAnsi="Verdana"/>
          <w:i/>
          <w:iCs/>
          <w:sz w:val="20"/>
        </w:rPr>
        <w:t>G</w:t>
      </w:r>
      <w:r>
        <w:rPr>
          <w:rFonts w:cs="Verdana" w:ascii="Verdana" w:hAnsi="Verdana"/>
          <w:sz w:val="20"/>
        </w:rPr>
        <w:t xml:space="preserve"> - iloraz podstawowych dochodów podatkowych gminy w pierwszym półroczu roku bazowego i liczby mieszkańców tej gminy,</w:t>
      </w:r>
    </w:p>
    <w:p>
      <w:pPr>
        <w:pStyle w:val="Normal"/>
        <w:ind w:firstLine="280"/>
        <w:jc w:val="both"/>
        <w:rPr/>
      </w:pPr>
      <w:r>
        <w:rPr>
          <w:rFonts w:cs="Verdana" w:ascii="Verdana" w:hAnsi="Verdana"/>
          <w:i/>
          <w:iCs/>
          <w:sz w:val="20"/>
        </w:rPr>
        <w:t>P-</w:t>
      </w:r>
      <w:r>
        <w:rPr>
          <w:rFonts w:cs="Verdana" w:ascii="Verdana" w:hAnsi="Verdana"/>
          <w:sz w:val="20"/>
        </w:rPr>
        <w:t xml:space="preserve"> iloraz podstawowych dochodów podatkowych wszystkich gmin w Pol</w:t>
        <w:softHyphen/>
        <w:t>sce i liczby mieszkańców kraju,</w:t>
      </w:r>
    </w:p>
    <w:p>
      <w:pPr>
        <w:pStyle w:val="Normal"/>
        <w:ind w:firstLine="280"/>
        <w:jc w:val="both"/>
        <w:rPr/>
      </w:pPr>
      <w:r>
        <w:rPr>
          <w:rFonts w:cs="Verdana" w:ascii="Verdana" w:hAnsi="Verdana"/>
          <w:i/>
          <w:iCs/>
          <w:sz w:val="20"/>
        </w:rPr>
        <w:t>L -</w:t>
      </w:r>
      <w:r>
        <w:rPr>
          <w:rFonts w:cs="Verdana" w:ascii="Verdana" w:hAnsi="Verdana"/>
          <w:sz w:val="20"/>
        </w:rPr>
        <w:t xml:space="preserve"> liczba mieszkańców gminy,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Niektóre gminy dokonują wpłat, które powiększają pulę środków części podstawowej subwencji ogólnej. Dotyczy to tych gmin, które osiągają wysoki wskaźnik G, tj, przekraczający 150% wskaźnika </w:t>
      </w:r>
      <w:r>
        <w:rPr>
          <w:rFonts w:cs="Verdana" w:ascii="Verdana" w:hAnsi="Verdana"/>
          <w:i/>
          <w:iCs/>
          <w:sz w:val="20"/>
        </w:rPr>
        <w:t>P.</w:t>
      </w:r>
      <w:r>
        <w:rPr>
          <w:rFonts w:cs="Verdana" w:ascii="Verdana" w:hAnsi="Verdana"/>
          <w:sz w:val="20"/>
        </w:rPr>
        <w:t xml:space="preserve"> W zależności od obciąże</w:t>
        <w:softHyphen/>
        <w:t xml:space="preserve">nia można te gminy podzielić na trzy grupy. W pierwszej będą te samorządy, których wskaźnik </w:t>
      </w:r>
      <w:r>
        <w:rPr>
          <w:rFonts w:cs="Verdana" w:ascii="Verdana" w:hAnsi="Verdana"/>
          <w:i/>
          <w:iCs/>
          <w:sz w:val="20"/>
        </w:rPr>
        <w:t>G</w:t>
      </w:r>
      <w:r>
        <w:rPr>
          <w:rFonts w:cs="Verdana" w:ascii="Verdana" w:hAnsi="Verdana"/>
          <w:sz w:val="20"/>
        </w:rPr>
        <w:t xml:space="preserve"> jest większy od 150% </w:t>
      </w:r>
      <w:r>
        <w:rPr>
          <w:rFonts w:cs="Verdana" w:ascii="Verdana" w:hAnsi="Verdana"/>
          <w:i/>
          <w:iCs/>
          <w:sz w:val="20"/>
        </w:rPr>
        <w:t>P,</w:t>
      </w:r>
      <w:r>
        <w:rPr>
          <w:rFonts w:cs="Verdana" w:ascii="Verdana" w:hAnsi="Verdana"/>
          <w:sz w:val="20"/>
        </w:rPr>
        <w:t xml:space="preserve"> ale także mniejszy lub równy 200% </w:t>
      </w:r>
      <w:r>
        <w:rPr>
          <w:rFonts w:cs="Verdana" w:ascii="Verdana" w:hAnsi="Verdana"/>
          <w:i/>
          <w:iCs/>
          <w:sz w:val="20"/>
        </w:rPr>
        <w:t>P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</w:rPr>
      </w:pPr>
      <w:r>
        <w:rPr>
          <w:rFonts w:cs="Verdana" w:ascii="Verdana" w:hAnsi="Verdana"/>
          <w:i/>
          <w:iCs/>
          <w:sz w:val="20"/>
        </w:rPr>
      </w:r>
    </w:p>
    <w:p>
      <w:pPr>
        <w:pStyle w:val="Normal"/>
        <w:spacing w:lineRule="auto" w:line="278"/>
        <w:jc w:val="both"/>
        <w:rPr/>
      </w:pPr>
      <w:r>
        <w:rPr>
          <w:rFonts w:cs="Verdana" w:ascii="Verdana" w:hAnsi="Verdana"/>
          <w:sz w:val="20"/>
        </w:rPr>
        <w:t xml:space="preserve">*** </w:t>
      </w:r>
      <w:r>
        <w:rPr>
          <w:rFonts w:cs="Verdana" w:ascii="Verdana" w:hAnsi="Verdana"/>
          <w:b/>
          <w:bCs/>
          <w:sz w:val="20"/>
        </w:rPr>
        <w:t>Podatek rolny</w:t>
      </w:r>
      <w:r>
        <w:rPr>
          <w:rFonts w:cs="Verdana" w:ascii="Verdana" w:hAnsi="Verdana"/>
          <w:sz w:val="20"/>
        </w:rPr>
        <w:t xml:space="preserve"> —stanowi istotne źródło dochodów budżetowych gmin wiejskich. </w:t>
      </w:r>
      <w:r>
        <w:rPr>
          <w:rFonts w:cs="Verdana" w:ascii="Verdana" w:hAnsi="Verdana"/>
          <w:i/>
          <w:iCs/>
          <w:sz w:val="20"/>
        </w:rPr>
        <w:t>Podmiotem</w:t>
      </w:r>
      <w:r>
        <w:rPr>
          <w:rFonts w:cs="Verdana" w:ascii="Verdana" w:hAnsi="Verdana"/>
          <w:sz w:val="20"/>
        </w:rPr>
        <w:t xml:space="preserve"> biernym podatku (podatni</w:t>
        <w:softHyphen/>
        <w:t>kami) są osoby fizyczne, osoby prawne oraz jednostki organizacyjne nie mające osobowości prawnej, które są, właścicielami albo samoistnymi posiadaczami gruntów wchodzących w skład gospodarstw rolnych lub posiadają grunty wchodzące w skład gospodarstw rolnych stanowiących własność Skarbu Pań</w:t>
        <w:softHyphen/>
        <w:t>stwa lub gminy.</w:t>
      </w:r>
    </w:p>
    <w:p>
      <w:pPr>
        <w:pStyle w:val="Normal"/>
        <w:spacing w:lineRule="auto" w:line="278"/>
        <w:jc w:val="both"/>
        <w:rPr/>
      </w:pPr>
      <w:r>
        <w:rPr>
          <w:rFonts w:cs="Verdana" w:ascii="Verdana" w:hAnsi="Verdana"/>
          <w:i/>
          <w:iCs/>
          <w:sz w:val="20"/>
        </w:rPr>
        <w:t>Przedmiotem opodatkowania</w:t>
      </w:r>
      <w:r>
        <w:rPr>
          <w:rFonts w:cs="Verdana" w:ascii="Verdana" w:hAnsi="Verdana"/>
          <w:sz w:val="20"/>
        </w:rPr>
        <w:t xml:space="preserve"> są grunty gospodarstw rolnych, a za gospodarstwo rolne uważa się taki obszar, którego powierzchnia użytków rolnych (gruntów ornych, łąk i pastwisk), gruntów pod stawami oraz gruntów pod zabudowa</w:t>
        <w:softHyphen/>
        <w:t>niami związanymi z prowadzeniem tego gospodarstwa przekracza l ha lub o powierzchni użytków rolnych przekraczającej l ha przeliczeniowy. Do za</w:t>
        <w:softHyphen/>
        <w:t>kwalifikowania gruntów jako gospodarstwa rolnego musi więc być spełniona — obok podstawowej przesłanki, jaką jest wykorzystywanie gruntu na cele działalności rolniczej — także przesłanka dotycząca wielkości obszarów. Jeśli obszar użytków rolnych nie przekracza l ha, to grunt Jest objęty opodatkowa</w:t>
        <w:softHyphen/>
        <w:t>niem podatkiem od nieruchomości.</w:t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Jeżeli gospodarstwo rolne jest współwłasnością dwóch lub większej liczby osób prawnych lub osób fizycznych (z wyjątkiem małżonków), to grunty tego gospodarstwa stanowią odrębny przedmiot opodatkowania,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278"/>
        <w:jc w:val="both"/>
        <w:rPr/>
      </w:pPr>
      <w:r>
        <w:rPr>
          <w:rFonts w:cs="Verdana" w:ascii="Verdana" w:hAnsi="Verdana"/>
          <w:sz w:val="20"/>
        </w:rPr>
        <w:t>****</w:t>
      </w:r>
      <w:r>
        <w:rPr>
          <w:rFonts w:cs="Verdana" w:ascii="Verdana" w:hAnsi="Verdana"/>
          <w:i/>
          <w:iCs/>
          <w:sz w:val="20"/>
        </w:rPr>
        <w:t xml:space="preserve"> </w:t>
      </w:r>
      <w:r>
        <w:rPr>
          <w:rFonts w:cs="Verdana" w:ascii="Verdana" w:hAnsi="Verdana"/>
          <w:b/>
          <w:bCs/>
          <w:sz w:val="20"/>
        </w:rPr>
        <w:t xml:space="preserve">Przedmiotem podatku od nieruchomości </w:t>
      </w:r>
      <w:r>
        <w:rPr>
          <w:rFonts w:cs="Verdana" w:ascii="Verdana" w:hAnsi="Verdana"/>
          <w:sz w:val="20"/>
        </w:rPr>
        <w:t>jest własność bądź samoistne posia</w:t>
        <w:softHyphen/>
        <w:t>danie lub wieczyste użytkowanie nieruchomości, którymi są:</w:t>
      </w:r>
    </w:p>
    <w:p>
      <w:pPr>
        <w:pStyle w:val="Normal"/>
        <w:spacing w:lineRule="auto" w:line="278"/>
        <w:ind w:firstLine="2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—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budynki lub ich części (budynek — obiekt budowlany umocowany w ziemi lub na ziemi, posiadający ściany lub słupy lub filary oraz pokrycie da</w:t>
        <w:softHyphen/>
        <w:t>chowe);</w:t>
      </w:r>
    </w:p>
    <w:p>
      <w:pPr>
        <w:pStyle w:val="Normal"/>
        <w:numPr>
          <w:ilvl w:val="0"/>
          <w:numId w:val="2"/>
        </w:numPr>
        <w:spacing w:lineRule="auto" w:line="278"/>
        <w:jc w:val="both"/>
        <w:rPr/>
      </w:pPr>
      <w:r>
        <w:rPr>
          <w:rFonts w:cs="Verdana" w:ascii="Verdana" w:hAnsi="Verdana"/>
          <w:sz w:val="20"/>
        </w:rPr>
        <w:t>budowle związane z prowadzeniem działalności innej niż rolna lub</w:t>
      </w:r>
    </w:p>
    <w:p>
      <w:pPr>
        <w:pStyle w:val="Normal"/>
        <w:numPr>
          <w:ilvl w:val="0"/>
          <w:numId w:val="2"/>
        </w:numPr>
        <w:spacing w:lineRule="auto" w:line="27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grunty nie objęte podatkiem rolnym i leśnym bądź też nimi objęte, lecz związane z prowadzeniem innej działalności niż rolna lub leśna;</w:t>
      </w:r>
    </w:p>
    <w:p>
      <w:pPr>
        <w:pStyle w:val="Normal"/>
        <w:numPr>
          <w:ilvl w:val="0"/>
          <w:numId w:val="2"/>
        </w:numPr>
        <w:spacing w:lineRule="auto" w:line="27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grunty pod jeziorami, grunty zajęte na zbiorniki wodne retencyjne lub elektrowni wodnych.</w:t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la powstania obowiązku podatkowego w podatku od nieruchomości pod</w:t>
        <w:softHyphen/>
        <w:t>stawowe znaczenie ma tytuł własności. Jeżeli nieruchomość stanowi współwłas</w:t>
        <w:softHyphen/>
        <w:t>ność małżonków lub odrębną własność każdego z nich, to obowiązek podat</w:t>
        <w:softHyphen/>
        <w:t>kowy ciąży łącznie na obojgu małżonkach. Natomiast jeżeli w określonej nie</w:t>
        <w:softHyphen/>
        <w:t>ruchomości ustanowiona jest odrębna własność lokali, to obowiązek podatko</w:t>
        <w:softHyphen/>
        <w:t>wy ciąży na właścicielach w zakresie odpowiadającym częściom ułamkowym wynikającym ze stosunku odrębnych własności do wartości całej nieruchomośc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bullet"/>
      <w:lvlText w:val="—"/>
      <w:lvlJc w:val="left"/>
      <w:pPr>
        <w:tabs>
          <w:tab w:val="num" w:pos="620"/>
        </w:tabs>
        <w:ind w:left="6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9"/>
      <w:numFmt w:val="bullet"/>
      <w:lvlText w:val="—"/>
      <w:lvlJc w:val="left"/>
      <w:pPr>
        <w:tabs>
          <w:tab w:val="num" w:pos="920"/>
        </w:tabs>
        <w:ind w:left="9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hanging="0"/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ascii="Verdana" w:hAnsi="Verdana" w:cs="Verdana"/>
      <w:sz w:val="4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278"/>
      <w:ind w:left="120" w:hanging="0"/>
      <w:jc w:val="both"/>
    </w:pPr>
    <w:rPr/>
  </w:style>
  <w:style w:type="paragraph" w:styleId="FR1">
    <w:name w:val="FR1"/>
    <w:qFormat/>
    <w:pPr>
      <w:widowControl w:val="false"/>
      <w:autoSpaceDE w:val="false"/>
      <w:bidi w:val="0"/>
      <w:spacing w:before="100" w:after="0"/>
      <w:ind w:left="2320" w:hanging="0"/>
    </w:pPr>
    <w:rPr>
      <w:rFonts w:ascii="Arial" w:hAnsi="Arial" w:eastAsia="Times New Roman" w:cs="Arial"/>
      <w:i/>
      <w:iCs/>
      <w:color w:val="auto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lineRule="auto" w:line="278"/>
      <w:ind w:left="5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8T21:21:00Z</dcterms:created>
  <dc:creator/>
  <dc:description/>
  <dc:language>en-US</dc:language>
  <cp:lastModifiedBy>Łowca wiewiórek</cp:lastModifiedBy>
  <dcterms:modified xsi:type="dcterms:W3CDTF">2002-06-30T16:3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83540223</vt:r8>
  </property>
  <property fmtid="{D5CDD505-2E9C-101B-9397-08002B2CF9AE}" pid="3" name="_AuthorEmail">
    <vt:lpwstr>Robert.L@acn.waw.pl</vt:lpwstr>
  </property>
  <property fmtid="{D5CDD505-2E9C-101B-9397-08002B2CF9AE}" pid="4" name="_AuthorEmailDisplayName">
    <vt:lpwstr>Robert</vt:lpwstr>
  </property>
  <property fmtid="{D5CDD505-2E9C-101B-9397-08002B2CF9AE}" pid="5" name="_EmailSubject">
    <vt:lpwstr>Cos dla was, mam pytanie jak dostawac bonusy ?</vt:lpwstr>
  </property>
</Properties>
</file>